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МЕНСКИЙ ГОСУДАР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Й ИНСТИТУТ ФИНАНСОВ, УПРАВЛЕНИЯ И БИЗНЕ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: БУХГАЛТЕРСКИЙ УЧЕТ, АНАЛИЗ И АУДИ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: БУХГАЛТЕРСКИЙ И ФИНАНСОВЫЙ У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УЧЕТ АРЕНДЫ И ЛИЗИНГОВЫХ ОПЕР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</w:rPr>
        <w:t>Выпол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студент 3 курса группы </w:t>
        <w:tab/>
        <w:tab/>
        <w:tab/>
        <w:tab/>
        <w:tab/>
        <w:tab/>
        <w:tab/>
        <w:tab/>
        <w:tab/>
        <w:t>1209 БУ Крупко О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Провер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Федор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ь, 2003 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3:33:00Z</dcterms:created>
  <dc:creator>Олег</dc:creator>
  <dc:description/>
  <dc:language>en-US</dc:language>
  <cp:lastModifiedBy>Олег</cp:lastModifiedBy>
  <dcterms:modified xsi:type="dcterms:W3CDTF">2003-05-12T07:09:00Z</dcterms:modified>
  <cp:revision>5</cp:revision>
  <dc:subject/>
  <dc:title>МИНИСТЕРСТВО ОБРАЗОВАНИЯ РОССИЙСКОЙ ФЕДЕРАЦИИ</dc:title>
</cp:coreProperties>
</file>